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3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070"/>
        <w:gridCol w:w="2790"/>
        <w:gridCol w:w="3870"/>
        <w:gridCol w:w="4050"/>
      </w:tblGrid>
      <w:tr>
        <w:trPr>
          <w:trHeight w:val="44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215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Of Difficul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is  very basic with little programm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uses much of the code learned in class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uses new code. Had to be creative in designing cod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d to solve demanding problems.</w:t>
            </w:r>
          </w:p>
        </w:tc>
      </w:tr>
      <w:tr>
        <w:trPr>
          <w:trHeight w:val="224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fo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sted tim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ld have used class time more effectively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t  every minute of class time to good us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rked on project outside of class time.</w:t>
            </w:r>
          </w:p>
        </w:tc>
      </w:tr>
      <w:tr>
        <w:trPr>
          <w:trHeight w:val="260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of Programm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lacks logical flow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is easy to follow. Good choice of variable names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r indentation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fective use of comments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has a logical flow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is efficient and well organized in sub programs.</w:t>
            </w:r>
          </w:p>
        </w:tc>
      </w:tr>
      <w:tr>
        <w:trPr>
          <w:trHeight w:val="224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of Graphics and/or Anim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lack detail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are easily recognizable and have some detail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mages have good detail and picture includes a detailed background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or animation is provided for different stages of movement.</w:t>
            </w:r>
          </w:p>
        </w:tc>
      </w:tr>
      <w:tr>
        <w:trPr>
          <w:trHeight w:val="224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erall Impress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runs properly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roject includes a title page and a good explanation of how to use the program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</w:rPr>
              <w:t>User can achieve different levels and/or program is different every tim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keeps user involved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mark your program according to the specifications abo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vel of difficulty            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ffort                                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ality of Programming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umber of Options         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ality of Graphics and/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nimation                                   1    2    3    4    5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verall Impression                    1    2    3    4    5  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53:00Z</dcterms:created>
  <dc:creator>District 2&amp;4</dc:creator>
  <dc:description/>
  <cp:keywords/>
  <dc:language>en-US</dc:language>
  <cp:lastModifiedBy>District2</cp:lastModifiedBy>
  <cp:lastPrinted>2007-11-08T08:33:00Z</cp:lastPrinted>
  <dcterms:modified xsi:type="dcterms:W3CDTF">2007-11-08T12:33:00Z</dcterms:modified>
  <cp:revision>3</cp:revision>
  <dc:subject/>
  <dc:title>Computer Education 110                Project #2               Student                                      </dc:title>
</cp:coreProperties>
</file>